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15   № 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523 822,07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523 822,07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АУ «Культура плюс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 249,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72,3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3 822,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5:00Z</cp:lastPrinted>
  <dcterms:modified xsi:type="dcterms:W3CDTF">2015-11-30T08:54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